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4953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„SAULĖS“ GIMNAZ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iudžetinė įstaiga, Birutės g. 25B, LT-90112 Plungė, tel. (8 448)  715 81, faks. (8 448)  715 82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 xml:space="preserve">el. p. </w:t>
      </w:r>
      <w:hyperlink r:id="rId3">
        <w:r>
          <w:rPr>
            <w:rStyle w:val="InternetLink"/>
            <w:sz w:val="20"/>
            <w:szCs w:val="20"/>
          </w:rPr>
          <w:t>plusaugim@gmail.com</w:t>
        </w:r>
      </w:hyperlink>
      <w:r>
        <w:rPr>
          <w:sz w:val="20"/>
          <w:szCs w:val="20"/>
        </w:rPr>
        <w:t>. Duomenys kaupiami ir saugomi Juridinių asmenų registre, kodas 191130264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017 METŲ TARPINIO FINANSINIŲ ATASKAITŲ RINKINI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spacing w:lineRule="auto" w:line="360"/>
        <w:jc w:val="center"/>
        <w:rPr/>
      </w:pPr>
      <w:r>
        <w:rPr/>
        <w:t>2017 m. birželio 30 d. Nr. 71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1. BENDROJI DAL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iudžetinė įstaiga „Plungės „Saulės“ gimnazija (toliau subjektas) buvo įregistruota 1994 m. spalio mėn. 3 dieną, rejestro Nr. 003792, įstaigos kodas 191130264. Pagrindinė veikla: Vidurinis ugdymas.</w:t>
      </w:r>
    </w:p>
    <w:p>
      <w:pPr>
        <w:pStyle w:val="Normal"/>
        <w:jc w:val="both"/>
        <w:rPr/>
      </w:pPr>
      <w:r>
        <w:rPr>
          <w:lang w:val="en-US"/>
        </w:rPr>
        <w:t>Savininkas ir kontroliuojantis subjektas yra Plungės rajono savivaldybė, kurios teises įgyvendi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avivaldybės taryba.</w:t>
      </w:r>
    </w:p>
    <w:p>
      <w:pPr>
        <w:pStyle w:val="Normal"/>
        <w:jc w:val="both"/>
        <w:rPr/>
      </w:pPr>
      <w:r>
        <w:rPr/>
        <w:t>Įstaigos finansiniai metai prasideda sausio 1 d. ir baigiasi gruodžio 31 d.</w:t>
      </w:r>
    </w:p>
    <w:p>
      <w:pPr>
        <w:pStyle w:val="Normal"/>
        <w:jc w:val="both"/>
        <w:rPr/>
      </w:pPr>
      <w:r>
        <w:rPr>
          <w:lang w:val="en-US"/>
        </w:rPr>
        <w:t>Finansinės ataskaitos, kuriose patenka duomenys sukaupti po 2015 m. sausio 1 d. teikiamos Lietuvos Respublikos nacionaline valiuta – Eurai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nansinių ataskaitų forma – lentelės.</w:t>
      </w:r>
    </w:p>
    <w:p>
      <w:pPr>
        <w:pStyle w:val="Normal"/>
        <w:jc w:val="both"/>
        <w:rPr/>
      </w:pPr>
      <w:r>
        <w:rPr>
          <w:lang w:val="en-US"/>
        </w:rPr>
        <w:t>Apskaitos dokumentai surašomi ir apskaitos registrai sudaromi Lietuvos Respublikos valstybine kalba.</w:t>
      </w:r>
    </w:p>
    <w:p>
      <w:pPr>
        <w:pStyle w:val="Normal"/>
        <w:jc w:val="both"/>
        <w:rPr/>
      </w:pPr>
      <w:r>
        <w:rPr/>
        <w:t>Įstaiga kontroliuojamų, asocijuotų ar kitaip administruojamų subjektų neturi.</w:t>
      </w:r>
    </w:p>
    <w:p>
      <w:pPr>
        <w:pStyle w:val="Normal"/>
        <w:jc w:val="both"/>
        <w:rPr/>
      </w:pPr>
      <w:r>
        <w:rPr/>
        <w:t>Įstaiga filialų ar struktūrinių vienetų neturi.</w:t>
      </w:r>
    </w:p>
    <w:p>
      <w:pPr>
        <w:pStyle w:val="Normal"/>
        <w:jc w:val="both"/>
        <w:rPr/>
      </w:pPr>
      <w:r>
        <w:rPr/>
        <w:t>Svarbios sąlygos, kuriomis veikia įstaiga ir kurios gali paveikti tolesnę įstaigos veikl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žėjant gimstamumui rajone, taip pat jaunoms šeimoms išvykstant į labiau patrauklesnes vietoves, ženkliai sumažėjo mokyklinio amžiaus vaik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imnazija yra išgryninta, čia mokosi tik 9-12 klasių mokiniai. Kasmet naujai komplektuojamos devintos klasės, papildomos vienuoliktos klasės. Todėl neišvengiamas žymus mokinių skaičiaus svyravimas, apsprendžiantis finansavimą tiek iš savivaldybės biudžeto, tiek iš valstybės (mokinio krepšelio) biudžeto lėš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2. APSKAITOS POLITIKA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ubjekto parengtos finansinės ataskaitos atitinka Viešojo sektoriaus apskaitos ir finansinė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tskaitomybės standartus ( toliau – VSAFA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bjektas, tvarkydamas buhalterinę apskaitą ir rengdamas finansines ataskaitas, vadovaujas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etuvos Respublikos viešojo sektoriaus atskaitomybės įstatymo ir kitų teisės aktų nustatyta tvarka bei taiko apskaitos politiką, patvirtintą 2012 m. gruodžio 21 d. įsakymu Nr. V- 118 „Dėl apskaitos politikos tvirtinimo“. 2014 m gruodžio  31 įsakymu Nr. V-102 patvirtinti pakeitimai dėl Euro įvedim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pskaitos politika apima ūkinių operacijų ir įvykių pripažinimo, įvertinimo ir apskaitos principus, metodus ir taisykles. Ji pateikta 2016 metų finansinių ataskaitų aiškinamajame rašte rašte (2017-03-02 Nr.11).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Subjekto finansiniai metai sutampa su kalendoriniais metais, tarpinis ataskaitinis laikotarpi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tampa su kalendoriniu ketvirčiu.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Apskaitai tvarkyti naudojama finansų ir apskaitos valdymo, strateginės veiklos planavimo ir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 xml:space="preserve">optimizavimo sistemos programinė įranga „MyLOBster“, kuri pritaikyta apskaitai tvarkyti pagal VSAFAS reikalavimus.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 PASTABOS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INANSINĖS BŪKLĖS ATASKAITA</w:t>
      </w:r>
    </w:p>
    <w:p>
      <w:pPr>
        <w:pStyle w:val="Normal"/>
        <w:jc w:val="both"/>
        <w:rPr/>
      </w:pPr>
      <w:r>
        <w:rPr>
          <w:lang w:val="en-US"/>
        </w:rPr>
        <w:t>3.1. Informacija apie nematerialųjį turtą .</w:t>
      </w:r>
    </w:p>
    <w:p>
      <w:pPr>
        <w:pStyle w:val="Normal"/>
        <w:jc w:val="both"/>
        <w:rPr/>
      </w:pPr>
      <w:r>
        <w:rPr>
          <w:lang w:val="en-US"/>
        </w:rPr>
        <w:t>3.1.1. Subjektas programinės įrangos turi įsigijimo savikaina už 5399,83 EUR. Sukaupta amortizacija</w:t>
      </w:r>
    </w:p>
    <w:p>
      <w:pPr>
        <w:pStyle w:val="Normal"/>
        <w:jc w:val="both"/>
        <w:rPr/>
      </w:pPr>
      <w:r>
        <w:rPr>
          <w:lang w:val="en-US"/>
        </w:rPr>
        <w:t>ataskaitinio laikotarpio pabaigoje sudaro 5399,83 EUR. Likutinė vertė – 0,00 EU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2. Informacija apie ilgalaikį materialųjį turt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2.1. Negyvenamųjų pastatų gimnazija ataskaitinio laikotarpio pabaigoje turėjo įsigijim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avikaina už 1450049,82 EUR., sukauptas nusidėvėjimas siekė 470351,31 EUR., likutinė negyvenamųjų pastatų vertė – 979698,51  EUR.</w:t>
      </w:r>
    </w:p>
    <w:p>
      <w:pPr>
        <w:pStyle w:val="Normal"/>
        <w:jc w:val="both"/>
        <w:rPr/>
      </w:pPr>
      <w:r>
        <w:rPr>
          <w:lang w:val="en-US"/>
        </w:rPr>
        <w:t xml:space="preserve">3.2.2. Kitų mašinų ir įrenginių gimnazija veikloje ataskaitinio laikotarpio pabaigoje naudojo įsigijimo savikaina už 100185,96 EUR. Sukaupta nusidėvėjimo ataskaitiniam laikotarpiui už 85945,85 EUR., likutinė kitų mašinų ir įrenginių vertė – 14240,11 EUR. </w:t>
      </w:r>
    </w:p>
    <w:p>
      <w:pPr>
        <w:pStyle w:val="Normal"/>
        <w:jc w:val="both"/>
        <w:rPr/>
      </w:pPr>
      <w:r>
        <w:rPr>
          <w:lang w:val="en-US"/>
        </w:rPr>
        <w:t>3.2.3. Viso baldų ir biuro įrangos apskaitoma įsigijimo savikaina už 158291,01 EUR., sukauptas</w:t>
      </w:r>
    </w:p>
    <w:p>
      <w:pPr>
        <w:pStyle w:val="Normal"/>
        <w:jc w:val="both"/>
        <w:rPr/>
      </w:pPr>
      <w:r>
        <w:rPr>
          <w:lang w:val="en-US"/>
        </w:rPr>
        <w:t>nusidėvėjimas ataskaitinio laikotarpio pabaigai sudaro 145200,25 EUR., likutinė baldų ir biuro įrangos vertė  – 13090,76 EUR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Iš jų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Baldų įsigijimo savikaina už 18597,16 EUR.,  sukauptas nusidėvėjimas ataskaitinio laikotarpio pabaigai sudarė 17382,61 EUR.,  likutinė vertė – 1214,55 EUR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Kompiuterinės įrangos gimnazija  naudoja įsigijimo savikaina už 97445,58 EUR., sukauptas nusidėvėjimas sudarė 88701,28 EUR., likutinė vertė – 8744,30 EUR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Kitos biuro įrangos įsigijimo savikaina apskaitoma už 42248,27 EUR., nusidėvėjimas sudarė 39116,36 EUR., likutinė vertė ataskaitinio laikotarpio pabaigai – 3131,91  EUR.</w:t>
      </w:r>
    </w:p>
    <w:p>
      <w:pPr>
        <w:pStyle w:val="Normal"/>
        <w:jc w:val="both"/>
        <w:rPr/>
      </w:pPr>
      <w:r>
        <w:rPr>
          <w:lang w:val="en-US"/>
        </w:rPr>
        <w:t xml:space="preserve">3.2.4. Subjektas kito ilgalaikio materialiojo turto turi įsigijimo savikaina už 954,23 EUR., sukaupto nusidėvėjimo 579,34 EUR. likutinė vertė – 374,89 EUR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3. Informacija apie atsargas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3.1. Įsigytos atsargos kartu su likučiu metų pradžiai sunaudota, likutis 0,00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Visas ūkinis inventorius atiduotas naudojimui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4. Informacija apie išankstinius apmokėjimu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4.1. Išankstinių apmokėjimų suma 3627,56 EUR. Tai ateinančių laikotarpių sąnaudos- periodinių leidinių prenumeratos dalis už 132,43 EUR ir išankstiniai apmokėjimai už vadovėlius ir kitus spaudinius už 3495,13 EUR 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5. Informacija apie per vienerius metus gautinas sumas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5.1.  Gautinos sumos už turto naudojimą ir parduotas paslaugas sudaro 319,50 EUR. Tai yra gautinos sumos už turto nuomą 15,00 EUR. ir bendrabučio kambarių nuomą 304,50 Eur. (kita veikla)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3.5.2.  Sukauptas gautinas sumas 55111,73 EUR. sudaro:   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en-US"/>
        </w:rPr>
        <w:t>Sukauptos finansavimo pajamos iš Valstybės biudžeto 46544,03 EUR, jas sudaro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MK Pažyma dėl finansavimo sumų Nr. 58 už 46253,85 EUR.,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Egzaminų centro sukaupta gautina suma 290,18 EUR. brandos egzaminų vertintojų komandiruočių išlaidoms dengt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en-US"/>
        </w:rPr>
        <w:t>Sukauptos finansavimo pajamos iš Savivaldybės biudžeto 8160,74 EUR. (Savivaldybės biudžeto savarankiškoms funkcijoms Pažyma dėl finansavimo sumų Nr.59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en-US"/>
        </w:rPr>
        <w:t>Sukauptos pajamos specialioms programoms finansuoti iki paraiškos pateikimo 406,96 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6. Informacija apie pinigus ir pinigų ekvivalentu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Subjekto einamosiose sąskaitose AB DNB banke 2017 m. birželio 30 d. pinigų likutis  1776,76 EUR , t.y 2 proc.GPM paramos lėšos ir eksternų įnašai už egzaminus 275,12 EUR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Subjekto grynųjų pinigų kasoje likutis 0,00 EUR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7. Finansavimo sumos pagal šaltinį, tikslinę paskirtį ir jų pokyčiai per ataskaitinį laikotarpį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7.1. Informacija apie finansavimo sumas pagal šaltinį, tikslinę paskirtį ir jų pokyčius per ataskaitinį laikotarpį pateikiama  priede Nr. 70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8. Informacija apie trumpalaikius įsipareigojimus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8.1. Tiekėjams mokėtinas sumas 1450,58 EUR sudaro Subjekto kreditinis įsiskolinimas tiekėjams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Už sveikatos profilaktinį patikrinimą -  14,48 EUR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Už ryšio paslaugas -  143,49 EUR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Už prekes - 189,55 EUR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Už komandiruočių išlaidos iš NEC -  290,18 EUR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Už komunalines paslaugas - 766,27 EUR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Už kitas paslaugas - 46,61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8.2. Su darbo santykiais susijusių įsipareigojimų neliko, viskas išmokėta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3.8.3. Sukauptas mokėtinas sumas 53254,19 EUR  sudaro sukauptos atostoginių sąnaudos ir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sukauptos valstybinio socialinio draudimo sąnaudo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9. Informacija apie grynąjį turtą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9.1. Subjekto einamųjų metų perviršis 467,06 EUR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9.2. Ankstesniųjų metų perviršis 259,40 EUR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Viso perviršis 726,46 EUR. Jį sudaro gautos ir nepanaudotos biudžetinių įstaigų pajamos 406,96 EUR., gautina suma už turto nuomą ir teikiamas paslaugas 319,50 EUR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VEIKLOS REZULTATŲ ATASKAITA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0. Informacija apie pagrindinės veiklos pajama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0.1. Pagrindinės veiklos finansavimo pajamų reikšmingiausią dalį sudaro panaudotos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finansavimo sumos iš valstybės biudžeto 520354,72 EUR, nes Subjektas didžiąja dalimi finansuojamas iš mokinio krepšelio lėšų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0.2. Pagrindinės veiklos finansavimo pajamos iš savivaldybės biudžeto 129836,82 EUR, tai komunalinių patarnavimų sąnaudos (šildymas, elektra, vanduo); aptarnaujančio personalo išlaikymo sąnaudos, ilgalaikio turto amortizacijos ir nusidėvėjimo sąnaudos bei mokyklos išlaikymui  prekių ir paslaugų sąnaudos per ataskaitinį laikotarpį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0.3. Finansavimo pajamos iš Europos Sąjungos fondų (toliau ES) lėšų  3637,61  EUR , tai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panaudoto finansavimo sumos, lygios ilgalaikio turto įsigyto iš ES lėšų amortizacijos ir nusidėvėjimo sąnaudoms.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0.4. Finansavimo pajamos iš kitų finansavimo šaltinių 4923,08 EUR, tai panaudoto finansavimo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sumos, lygios ilgalaikio turto, įsigyto iš kitų finansavimo šaltinių nusidėvėjimo sąnaudoms ir kitų išlaidų sąnaudoms.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0.5. Pagrindinės veiklos kitos pajamos 289,61 EUR, tai per ataskaitinį laikotarpį bendrabutyje gyvenantiems mokiniams suteiktų paslaugų  vertė (mėnesinis mokestis per 2017 metų du ketvirčius)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1. Informacija apie pagrindinės veiklos sąnauda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1.1. Šioje eilutėje parodytos visos Subjekto pagrindinės veiklos sąnaudos, užregistruotos per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2017 metų I ir II ketvirtį– 661297,48 EUR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2. Informacija apie grynąjį perviršį ar deficitą prieš nuosavybės metodo įtaką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2.1. Subjekto pagrindinės veiklos deficitas ataskaitinio laikotarpio pabaigoje -2255,64 EUR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3.  Informacija apie Kitos veiklos rezultatą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3.13.1.  Kitos veiklos pajamos 2722,70 Eur. Čia apskaitoma sporto salės nuomos ir bendrabučio nakvynės paslaugų kitiems gyventojams vertė. Šios pajamos yra atsitiktinės, nepastovios, todėl sąnaudos nėra atskirtos ir patiriamos pagrindinėje veikloje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4.   Informacija apie subjekto grynąjį perviršį ar deficitą prieš nuosavybės metodo įtaką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4.1.   Grynasis perviršis   467,06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KITA AIŠKINAMOJO RAŠTO PASTABŲ INFORMACIJA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5. Subjekto veikloje per ataskaitinį laikotarpį apskaitiniai įverčiai nebuvo keičiami, esminių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klaidų taisymo neturėjome, turto nuvertėjimo požymių nenustatyta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6. Neapibrėžtųjų įsipareigojimų ar neapibrėžtojo turto pokyčių per ataskaitinį laikotarpį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įvertinta nebuvo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7. Sprendimų dėl teisinių ginčų priimta nebuvo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8. Subjekto veikloje po paskutinės ataskaitinio laikotarpio dienos reikšmingų įvykių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eužfiksuota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PRIDEDAMA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1. 1 priedas Finansavimo sumos pagal šaltinį, tikslinę paskirtį ir jų pokyčiai per ataskaitinį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ikotarpį, 1 lapas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imnazijos direktorius</w:t>
        <w:tab/>
        <w:t xml:space="preserve">                                                               Algimantas Budry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yr. buhalterė                                                                                   Birutė Mockienė</w:t>
      </w:r>
    </w:p>
    <w:p>
      <w:pPr>
        <w:pStyle w:val="Normal"/>
        <w:spacing w:lineRule="auto" w:line="360"/>
        <w:jc w:val="both"/>
        <w:rPr/>
      </w:pPr>
      <w:r>
        <w:rPr/>
        <w:t>2017-07 -31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A.V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saugi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3:00Z</dcterms:created>
  <dc:creator>Buhalterija</dc:creator>
  <dc:description/>
  <cp:keywords/>
  <dc:language>en-US</dc:language>
  <cp:lastModifiedBy>Buhalterija</cp:lastModifiedBy>
  <cp:lastPrinted>2017-07-31T14:15:00Z</cp:lastPrinted>
  <dcterms:modified xsi:type="dcterms:W3CDTF">2017-07-31T11:15:00Z</dcterms:modified>
  <cp:revision>5</cp:revision>
  <dc:subject/>
  <dc:title/>
</cp:coreProperties>
</file>